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6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 (Prilog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>.2) 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ogonot za proizvodstvo na dobito~na hrana i Pogonot za proizvodstvo na testenini prestavuvaat tehni~ki delovi na Instalacijata i imaat direktna povrzanost so nejzinite aktivnosti, no spored instaliraniot kapacitet (20t/den gotova dobito~na hrana, odnosno 400kg/den gotovi testenini) se pod utvrdenite vrednosti, definirani so spomenatata Uredba (To~ka 6., Podto~ka 6.4. pod b od Prilog 1 i Prilog 2), poradi {to ovie aktivnosti se opfateni so dostavenoto Barawe za dozvola, kako pridru`ni aktivnosti na intezivnoto `ivinarstvo (vidi Poglavje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 xml:space="preserve"> od osnovnoto Barawe). 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8:00Z</dcterms:created>
  <dc:creator>Mihajlo Konevski</dc:creator>
  <dc:description/>
  <cp:keywords/>
  <dc:language>en-US</dc:language>
  <cp:lastModifiedBy>Mihajlo Konevski</cp:lastModifiedBy>
  <dcterms:modified xsi:type="dcterms:W3CDTF">2007-07-01T15:28:00Z</dcterms:modified>
  <cp:revision>1</cp:revision>
  <dc:subject/>
  <dc:title>Komentar na nedostatok 6:</dc:title>
</cp:coreProperties>
</file>